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Anikina_os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09 </w:t>
      </w:r>
      <w:r>
        <w:rPr/>
        <w:t>Аникина Ольга Серге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Харченко Роман Викторович тел. 8(39553) 61-080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АКЗ оборудования КТЦ и ЭЦ на филиале НЗ ТЭЦ в г. Саян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АКЗ оборудования КТЦ и ЭЦ на филиале НЗ ТЭЦ в г. Саянске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41-23-01;41-23-02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 (в соответствии с графиком производства работ 3-4 кв. 2023 г.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442 788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88 557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 год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авила организации технического обслуживания и ремонта объектов энергетики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9.08.2023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30.08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3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kina_os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Anikina Olga</cp:lastModifiedBy>
  <cp:lastPrinted>2014-03-03T11:28:00Z</cp:lastPrinted>
  <dcterms:modified xsi:type="dcterms:W3CDTF">2023-08-17T06:48:00Z</dcterms:modified>
  <cp:revision>4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